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 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pt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</w:t>
        <w:tab/>
        <w:tab/>
        <w:tab/>
        <w:tab/>
        <w:t>Read p. 42 – 49,  Do questions p. 49, Assign DNA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ab/>
        <w:t>Read p.50 – 57, Do questions p. 57, Study for Quiz on Section 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ab/>
        <w:tab/>
        <w:tab/>
        <w:t>Quiz on Section 2A, Read p. 58 –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ab/>
        <w:tab/>
        <w:tab/>
        <w:t>In Class:  do questions p. 61, 63, 64, 68, Study fo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ab/>
        <w:t>DNA Model Due (test grade), Test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ab/>
        <w:t>Chapter 2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wis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wiss" w:hAnsi="Times New Roman;Swiss" w:eastAsia="Times New Roman;Swiss" w:cs="Times New Roman;Swis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7:52:00Z</dcterms:created>
  <dc:creator>Susan.Watson</dc:creator>
  <dc:description/>
  <cp:keywords/>
  <dc:language>en-US</dc:language>
  <cp:lastModifiedBy>Susan.Watson</cp:lastModifiedBy>
  <cp:lastPrinted>2008-09-04T15:48:00Z</cp:lastPrinted>
  <dcterms:modified xsi:type="dcterms:W3CDTF">2008-09-04T19:48:00Z</dcterms:modified>
  <cp:revision>2</cp:revision>
  <dc:subject/>
  <dc:title>Biology</dc:title>
</cp:coreProperties>
</file>